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６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６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参照とオブジェク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参照とオブジェク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1.</w:t>
      </w:r>
      <w:r>
        <w:rPr/>
        <w:t>　問</w:t>
      </w:r>
      <w:r>
        <w:rPr/>
        <w:t>1</w:t>
      </w:r>
      <w:r>
        <w:rPr/>
        <w:t>　</w:t>
      </w:r>
    </w:p>
    <w:p>
      <w:pPr>
        <w:pStyle w:val="Normal"/>
        <w:rPr/>
      </w:pPr>
      <w:r>
        <w:rPr/>
        <w:t>　　＜</w:t>
      </w:r>
      <w:r>
        <w:rPr/>
        <w:t>Box</w:t>
      </w:r>
      <w:r>
        <w:rPr/>
        <w:t>クラス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219700" cy="2984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98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ublic class Box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rivate int siz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rivate double weight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Box(int size, double weight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this.size</w:t>
                              <w:tab/>
                              <w:t xml:space="preserve">= </w:t>
                              <w:tab/>
                              <w:t>siz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this.weight</w:t>
                              <w:tab/>
                              <w:t>=</w:t>
                              <w:tab/>
                              <w:t>weight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int getSize(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return</w:t>
                              <w:tab/>
                              <w:t>siz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double getWeight(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return</w:t>
                              <w:tab/>
                              <w:t>weight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36195" rIns="742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35pt;mso-wrap-distance-left:9.05pt;mso-wrap-distance-right:9.05pt;mso-wrap-distance-top:0pt;mso-wrap-distance-bottom:0pt;margin-top:-0.5pt;mso-position-vertical-relative:text;margin-left:17.5pt;mso-position-horizontal-relative:text">
                <v:textbox inset="0.08125in,0.0395833333333333in,0.08125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ublic class Box 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rivate int size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rivate double weight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Box(int size, double weight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this.size</w:t>
                        <w:tab/>
                        <w:t xml:space="preserve">= </w:t>
                        <w:tab/>
                        <w:t>size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this.weight</w:t>
                        <w:tab/>
                        <w:t>=</w:t>
                        <w:tab/>
                        <w:t>weight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int getSize(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return</w:t>
                        <w:tab/>
                        <w:t>size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double getWeight(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return</w:t>
                        <w:tab/>
                        <w:t>weight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説】カプセル化に配慮したクラスとなっている．</w:t>
      </w:r>
      <w:r>
        <w:br w:type="page"/>
      </w:r>
    </w:p>
    <w:p>
      <w:pPr>
        <w:pStyle w:val="Normal"/>
        <w:rPr/>
      </w:pPr>
      <w:r>
        <w:rPr/>
        <w:t>　　＜</w:t>
      </w:r>
      <w:r>
        <w:rPr>
          <w:sz w:val="18"/>
          <w:szCs w:val="18"/>
        </w:rPr>
        <w:t>Carrage</w:t>
      </w:r>
      <w:r>
        <w:rPr/>
        <w:t>クラス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219700" cy="6762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762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ublic class Carrage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ublic int total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ublic void add(Box b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tal += calc(b) + 200; // 2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円は基本料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t calc(Box b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ouble  w   =   b.getWeight(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t     s   =   b.getSize(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f(w&lt;=2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f(s&lt;=100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turn  500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else if(s&lt;=300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turn  1000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else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turn  2000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else if(w&lt;=5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f(s&lt;=100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turn  700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else if(s&lt;=300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turn  1200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else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turn  2200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else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f(s&lt;=100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turn  1000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else if(s&lt;=300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turn  1500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else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turn  3000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ublic int getTotal(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turn  total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36195" rIns="742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532.5pt;mso-wrap-distance-left:9.05pt;mso-wrap-distance-right:9.05pt;mso-wrap-distance-top:0pt;mso-wrap-distance-bottom:0pt;margin-top:-0.5pt;mso-position-vertical-relative:text;margin-left:17.5pt;mso-position-horizontal-relative:text">
                <v:textbox inset="0.08125in,0.0395833333333333in,0.08125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ublic class Carrage 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public int total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public void add(Box b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total += calc(b) + 200; // 200</w:t>
                      </w:r>
                      <w:r>
                        <w:rPr>
                          <w:sz w:val="18"/>
                          <w:szCs w:val="18"/>
                        </w:rPr>
                        <w:t>円は基本料金</w:t>
                      </w:r>
                      <w:r>
                        <w:rPr>
                          <w:sz w:val="18"/>
                          <w:szCs w:val="18"/>
                        </w:rPr>
                        <w:t>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int calc(Box b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double  w   =   b.getWeight(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int     s   =   b.getSize(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if(w&lt;=2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if(s&lt;=100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return  500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}else if(s&lt;=300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return  1000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}else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return  2000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}else if(w&lt;=5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if(s&lt;=100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return  700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}else if(s&lt;=300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return  1200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}else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return  2200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}else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if(s&lt;=100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return  1000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}else if(s&lt;=300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return  1500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}else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return  3000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public int getTotal(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return  total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【解説】</w:t>
      </w:r>
      <w:r>
        <w:rPr/>
        <w:t>add</w:t>
      </w:r>
      <w:r>
        <w:rPr/>
        <w:t>メソッド，</w:t>
      </w:r>
      <w:r>
        <w:rPr/>
        <w:t>calc</w:t>
      </w:r>
      <w:r>
        <w:rPr/>
        <w:t>メソッドの引数が</w:t>
      </w:r>
      <w:r>
        <w:rPr/>
        <w:t>Box</w:t>
      </w:r>
      <w:r>
        <w:rPr/>
        <w:t>型の参照であるところがポイントである．引数の</w:t>
      </w:r>
      <w:r>
        <w:rPr/>
        <w:t>b</w:t>
      </w:r>
      <w:r>
        <w:rPr/>
        <w:t>から重さとサイズを得て計算処理を行う．オブジェクト指向の最も一般的なプログラムである．</w:t>
      </w:r>
      <w:r>
        <w:br w:type="page"/>
      </w:r>
    </w:p>
    <w:p>
      <w:pPr>
        <w:pStyle w:val="Normal"/>
        <w:rPr/>
      </w:pPr>
      <w:r>
        <w:rPr/>
        <w:t>　　問</w:t>
      </w:r>
      <w:r>
        <w:rPr/>
        <w:t>2</w:t>
      </w:r>
      <w:r>
        <w:rPr/>
        <w:t>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-234950</wp:posOffset>
                </wp:positionV>
                <wp:extent cx="5219700" cy="2641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641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ublic class Exec1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static void main(String[] args)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int[]</w:t>
                              <w:tab/>
                              <w:t>s</w:t>
                              <w:tab/>
                              <w:t>=</w:t>
                              <w:tab/>
                              <w:t>{70, 150, 270, 90, 310, 180, 120}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double[]</w:t>
                              <w:tab/>
                              <w:t>w</w:t>
                              <w:tab/>
                              <w:t>=</w:t>
                              <w:tab/>
                              <w:t>{3.2, 2.8, 7.1, 3.0, 4.5, 3.7, 1.5}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Carrage</w:t>
                              <w:tab/>
                              <w:t>c</w:t>
                              <w:tab/>
                              <w:t>=</w:t>
                              <w:tab/>
                              <w:t>new</w:t>
                              <w:tab/>
                              <w:t>Carrage(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for(int i=0; i&lt;s.length; i++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Box</w:t>
                              <w:tab/>
                              <w:tab/>
                              <w:t>b</w:t>
                              <w:tab/>
                              <w:t>=</w:t>
                              <w:tab/>
                              <w:t>new</w:t>
                              <w:tab/>
                              <w:t>Box(s[i], w[i]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c.add(b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System.out.println("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合計金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"+c.getTotal()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36195" rIns="742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08pt;mso-wrap-distance-left:9.05pt;mso-wrap-distance-right:9.05pt;mso-wrap-distance-top:0pt;mso-wrap-distance-bottom:0pt;margin-top:-18.5pt;mso-position-vertical-relative:text;margin-left:17.5pt;mso-position-horizontal-relative:text">
                <v:textbox inset="0.08125in,0.0395833333333333in,0.08125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ublic class Exec1 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static void main(String[] args) 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int[]</w:t>
                        <w:tab/>
                        <w:t>s</w:t>
                        <w:tab/>
                        <w:t>=</w:t>
                        <w:tab/>
                        <w:t>{70, 150, 270, 90, 310, 180, 120}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double[]</w:t>
                        <w:tab/>
                        <w:t>w</w:t>
                        <w:tab/>
                        <w:t>=</w:t>
                        <w:tab/>
                        <w:t>{3.2, 2.8, 7.1, 3.0, 4.5, 3.7, 1.5}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Carrage</w:t>
                        <w:tab/>
                        <w:t>c</w:t>
                        <w:tab/>
                        <w:t>=</w:t>
                        <w:tab/>
                        <w:t>new</w:t>
                        <w:tab/>
                        <w:t>Carrage(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for(int i=0; i&lt;s.length; i++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>Box</w:t>
                        <w:tab/>
                        <w:tab/>
                        <w:t>b</w:t>
                        <w:tab/>
                        <w:t>=</w:t>
                        <w:tab/>
                        <w:t>new</w:t>
                        <w:tab/>
                        <w:t>Box(s[i], w[i]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>c.add(b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System.out.println("</w:t>
                      </w:r>
                      <w:r>
                        <w:rPr>
                          <w:sz w:val="18"/>
                          <w:szCs w:val="18"/>
                        </w:rPr>
                        <w:t>合計金額</w:t>
                      </w:r>
                      <w:r>
                        <w:rPr>
                          <w:sz w:val="18"/>
                          <w:szCs w:val="18"/>
                        </w:rPr>
                        <w:t>="+c.getTotal()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【解説】このように配列を使うと処理が簡単になる．</w:t>
      </w:r>
      <w:r>
        <w:rPr/>
        <w:t>for</w:t>
      </w:r>
      <w:r>
        <w:rPr/>
        <w:t>文の中で配列データを使って</w:t>
      </w:r>
      <w:r>
        <w:rPr/>
        <w:t>Box</w:t>
      </w:r>
      <w:r>
        <w:rPr/>
        <w:t>型オブジェクトを作成し，これを使って，</w:t>
      </w:r>
      <w:r>
        <w:rPr/>
        <w:t>Carrage</w:t>
      </w:r>
      <w:r>
        <w:rPr/>
        <w:t>クラスの</w:t>
      </w:r>
      <w:r>
        <w:rPr/>
        <w:t>add</w:t>
      </w:r>
      <w:r>
        <w:rPr/>
        <w:t>メソッドで運賃を計算する．最後に</w:t>
      </w:r>
      <w:r>
        <w:rPr/>
        <w:t>getTotal</w:t>
      </w:r>
      <w:r>
        <w:rPr/>
        <w:t>メソッドで合計を表示する．</w:t>
      </w:r>
      <w:r>
        <w:rPr>
          <w:rFonts w:eastAsia="Lucida Console"/>
        </w:rPr>
        <w:t xml:space="preserve"> </w:t>
      </w:r>
      <w:r>
        <w:rPr/>
        <w:t>実行すると　合計金額</w:t>
      </w:r>
      <w:r>
        <w:rPr/>
        <w:t xml:space="preserve">=9900  </w:t>
      </w:r>
      <w:r>
        <w:rPr/>
        <w:t>と表示される．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 xml:space="preserve">2. </w:t>
      </w:r>
      <w:r>
        <w:rPr/>
        <w:t>問</w:t>
      </w:r>
      <w:r>
        <w:rPr/>
        <w:t>1</w:t>
      </w:r>
      <w:r>
        <w:rPr/>
        <w:t>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613400" cy="3441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3441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ublic class Point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rivate double x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rivate double y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Point(double x, double y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this.x =</w:t>
                              <w:tab/>
                              <w:t>x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this.y =</w:t>
                              <w:tab/>
                              <w:t>y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Point(double a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this(a, a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double getX(){</w:t>
                              <w:tab/>
                              <w:t>return</w:t>
                              <w:tab/>
                              <w:t>x; 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double getY(){</w:t>
                              <w:tab/>
                              <w:t>return</w:t>
                              <w:tab/>
                              <w:t>y; 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Point  add(Point p){return</w:t>
                              <w:tab/>
                              <w:t>new</w:t>
                              <w:tab/>
                              <w:t>Point(x+p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y+p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;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Point  sub(Point p){return</w:t>
                              <w:tab/>
                              <w:t>new</w:t>
                              <w:tab/>
                              <w:t>Point(x-p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y-p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;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Point  mul(Point p){return</w:t>
                              <w:tab/>
                              <w:t>new</w:t>
                              <w:tab/>
                              <w:t>Point(x*p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y*p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;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Point  div(Point p){return</w:t>
                              <w:tab/>
                              <w:t>new</w:t>
                              <w:tab/>
                              <w:t>Point(x/p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y/p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;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String toString(){return</w:t>
                              <w:tab/>
                              <w:t>"("+ x + "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" + y + ")"; 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3619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pt;height:271pt;mso-wrap-distance-left:9.05pt;mso-wrap-distance-right:9.05pt;mso-wrap-distance-top:0pt;mso-wrap-distance-bottom:0pt;margin-top:-0.5pt;mso-position-vertical-relative:text;margin-left:17.5pt;mso-position-horizontal-relative:text">
                <v:textbox inset="0.08125in,0.0395833333333333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ublic class Point 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rivate double x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rivate double y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Point(double x, double y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this.x =</w:t>
                        <w:tab/>
                        <w:t>x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this.y =</w:t>
                        <w:tab/>
                        <w:t>y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Point(double a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this(a, a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double getX(){</w:t>
                        <w:tab/>
                        <w:t>return</w:t>
                        <w:tab/>
                        <w:t>x; 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double getY(){</w:t>
                        <w:tab/>
                        <w:t>return</w:t>
                        <w:tab/>
                        <w:t>y; 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Point  add(Point p){return</w:t>
                        <w:tab/>
                        <w:t>new</w:t>
                        <w:tab/>
                        <w:t>Point(x+p.</w:t>
                      </w:r>
                      <w:r>
                        <w:rPr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z w:val="18"/>
                          <w:szCs w:val="18"/>
                        </w:rPr>
                        <w:t>, y+p.</w:t>
                      </w:r>
                      <w:r>
                        <w:rPr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z w:val="18"/>
                          <w:szCs w:val="18"/>
                        </w:rPr>
                        <w:t>);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Point  sub(Point p){return</w:t>
                        <w:tab/>
                        <w:t>new</w:t>
                        <w:tab/>
                        <w:t>Point(x-p.</w:t>
                      </w:r>
                      <w:r>
                        <w:rPr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z w:val="18"/>
                          <w:szCs w:val="18"/>
                        </w:rPr>
                        <w:t>, y-p.</w:t>
                      </w:r>
                      <w:r>
                        <w:rPr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z w:val="18"/>
                          <w:szCs w:val="18"/>
                        </w:rPr>
                        <w:t>);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Point  mul(Point p){return</w:t>
                        <w:tab/>
                        <w:t>new</w:t>
                        <w:tab/>
                        <w:t>Point(x*p.</w:t>
                      </w:r>
                      <w:r>
                        <w:rPr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z w:val="18"/>
                          <w:szCs w:val="18"/>
                        </w:rPr>
                        <w:t>, y*p.</w:t>
                      </w:r>
                      <w:r>
                        <w:rPr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z w:val="18"/>
                          <w:szCs w:val="18"/>
                        </w:rPr>
                        <w:t>);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Point  div(Point p){return</w:t>
                        <w:tab/>
                        <w:t>new</w:t>
                        <w:tab/>
                        <w:t>Point(x/p.</w:t>
                      </w:r>
                      <w:r>
                        <w:rPr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sz w:val="18"/>
                          <w:szCs w:val="18"/>
                        </w:rPr>
                        <w:t>, y/p.</w:t>
                      </w:r>
                      <w:r>
                        <w:rPr>
                          <w:sz w:val="18"/>
                          <w:szCs w:val="18"/>
                        </w:rPr>
                        <w:t>y</w:t>
                      </w:r>
                      <w:r>
                        <w:rPr>
                          <w:sz w:val="18"/>
                          <w:szCs w:val="18"/>
                        </w:rPr>
                        <w:t>);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String toString(){return</w:t>
                        <w:tab/>
                        <w:t>"("+ x + ",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" + y + ")"; 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left="284" w:hanging="284"/>
        <w:rPr/>
      </w:pPr>
      <w:r>
        <w:rPr/>
        <w:t>【解説】面倒だが，ひとつずつのメソッドを指示通りに作成するだけでよい．</w:t>
      </w:r>
      <w:r>
        <w:rPr/>
        <w:t>return</w:t>
      </w:r>
      <w:r>
        <w:rPr/>
        <w:t>文の中で新しくオブジェクトを作成するように書くと，簡単になる．</w:t>
      </w:r>
      <w:r>
        <w:br w:type="page"/>
      </w:r>
    </w:p>
    <w:p>
      <w:pPr>
        <w:pStyle w:val="Normal"/>
        <w:ind w:left="284" w:hanging="284"/>
        <w:rPr/>
      </w:pPr>
      <w:r>
        <w:rPr/>
        <w:t>問</w:t>
      </w:r>
      <w:r>
        <w:rPr/>
        <w:t>2</w:t>
      </w:r>
      <w:r>
        <w:rPr/>
        <w:t>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219700" cy="3327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327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ublic class Exec2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static void main(String[] args)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Point</w:t>
                              <w:tab/>
                              <w:t>p_2</w:t>
                              <w:tab/>
                              <w:t>=</w:t>
                              <w:tab/>
                              <w:t>new</w:t>
                              <w:tab/>
                              <w:t>Point(2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Point</w:t>
                              <w:tab/>
                              <w:t>p1</w:t>
                              <w:tab/>
                              <w:t>=</w:t>
                              <w:tab/>
                              <w:t>new Point(10.5, 12.4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Point</w:t>
                              <w:tab/>
                              <w:t>p2</w:t>
                              <w:tab/>
                              <w:t>=</w:t>
                              <w:tab/>
                              <w:t>new Point(2.4, 10.7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Point</w:t>
                              <w:tab/>
                              <w:t>p3</w:t>
                              <w:tab/>
                              <w:t>=</w:t>
                              <w:tab/>
                              <w:t>new Point(0.3, -0.5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Point</w:t>
                              <w:tab/>
                              <w:t>p0</w:t>
                              <w:tab/>
                              <w:t>=</w:t>
                              <w:tab/>
                              <w:t>new</w:t>
                              <w:tab/>
                              <w:t>Point(0, 0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p0</w:t>
                              <w:tab/>
                              <w:tab/>
                              <w:tab/>
                              <w:t>=</w:t>
                              <w:tab/>
                              <w:t>(p_2.mul(p3).mul( p1.add(p2) )).sub(p3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System.out.println("ans=" + p0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3619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62pt;mso-wrap-distance-left:9.05pt;mso-wrap-distance-right:9.05pt;mso-wrap-distance-top:0pt;mso-wrap-distance-bottom:0pt;margin-top:-0.5pt;mso-position-vertical-relative:text;margin-left:17.5pt;mso-position-horizontal-relative:text">
                <v:textbox inset="0.08125in,0.0395833333333333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ublic class Exec2 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static void main(String[] args) 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Point</w:t>
                        <w:tab/>
                        <w:t>p_2</w:t>
                        <w:tab/>
                        <w:t>=</w:t>
                        <w:tab/>
                        <w:t>new</w:t>
                        <w:tab/>
                        <w:t>Point(2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Point</w:t>
                        <w:tab/>
                        <w:t>p1</w:t>
                        <w:tab/>
                        <w:t>=</w:t>
                        <w:tab/>
                        <w:t>new Point(10.5, 12.4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Point</w:t>
                        <w:tab/>
                        <w:t>p2</w:t>
                        <w:tab/>
                        <w:t>=</w:t>
                        <w:tab/>
                        <w:t>new Point(2.4, 10.7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Point</w:t>
                        <w:tab/>
                        <w:t>p3</w:t>
                        <w:tab/>
                        <w:t>=</w:t>
                        <w:tab/>
                        <w:t>new Point(0.3, -0.5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Point</w:t>
                        <w:tab/>
                        <w:t>p0</w:t>
                        <w:tab/>
                        <w:t>=</w:t>
                        <w:tab/>
                        <w:t>new</w:t>
                        <w:tab/>
                        <w:t>Point(0, 0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p0</w:t>
                        <w:tab/>
                        <w:tab/>
                        <w:tab/>
                        <w:t>=</w:t>
                        <w:tab/>
                        <w:t>(p_2.mul(p3).mul( p1.add(p2) )).sub(p3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System.out.println("ans=" + p0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説】演算結果として</w:t>
      </w:r>
      <w:r>
        <w:rPr/>
        <w:t>Point</w:t>
      </w:r>
      <w:r>
        <w:rPr/>
        <w:t>型のオブジェクトが返されることに注意する．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(p_2.mul(p3).mul( p1.add(p2) )).sub(p3)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のように次々にメンバ参照演算子を使って連結できる．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  <w:t>3</w:t>
      </w:r>
      <w:r>
        <w:rPr/>
        <w:t>．問</w:t>
      </w:r>
      <w:r>
        <w:rPr/>
        <w:t>1</w:t>
      </w:r>
      <w:r>
        <w:rPr/>
        <w:t>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5219700" cy="3327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327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ublic class 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c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rivate Point[] p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c(Point[] p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this.p</w:t>
                              <w:tab/>
                              <w:t>=</w:t>
                              <w:tab/>
                              <w:t>p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int size(){</w:t>
                              <w:tab/>
                              <w:t>return</w:t>
                              <w:tab/>
                              <w:t>p.length; 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Point total(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Point</w:t>
                              <w:tab/>
                              <w:t>p0</w:t>
                              <w:tab/>
                              <w:t>=</w:t>
                              <w:tab/>
                              <w:t>new</w:t>
                              <w:tab/>
                              <w:t>Point(0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for(int i=0; i&lt;p.length; i++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p0 = p0.add(p[i]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return</w:t>
                              <w:tab/>
                              <w:t>p0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Point average(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Point p0 = total(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return</w:t>
                              <w:tab/>
                              <w:t>p0.div(new Point(p.length)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3619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62pt;mso-wrap-distance-left:9.05pt;mso-wrap-distance-right:9.05pt;mso-wrap-distance-top:0pt;mso-wrap-distance-bottom:0pt;margin-top:8.5pt;mso-position-vertical-relative:text;margin-left:17.5pt;mso-position-horizontal-relative:text">
                <v:textbox inset="0.08125in,0.0395833333333333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ublic class C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>lc 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rivate Point[] p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C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>lc(Point[] p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this.p</w:t>
                        <w:tab/>
                        <w:t>=</w:t>
                        <w:tab/>
                        <w:t>p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int size(){</w:t>
                        <w:tab/>
                        <w:t>return</w:t>
                        <w:tab/>
                        <w:t>p.length; 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Point total(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Point</w:t>
                        <w:tab/>
                        <w:t>p0</w:t>
                        <w:tab/>
                        <w:t>=</w:t>
                        <w:tab/>
                        <w:t>new</w:t>
                        <w:tab/>
                        <w:t>Point(0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for(int i=0; i&lt;p.length; i++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>p0 = p0.add(p[i]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return</w:t>
                        <w:tab/>
                        <w:t>p0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Point average(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Point p0 = total(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return</w:t>
                        <w:tab/>
                        <w:t>p0.div(new Point(p.length)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【解説】オブジェクトの配列をフィールドに持つ</w:t>
      </w:r>
      <w:r>
        <w:rPr/>
        <w:t>.</w:t>
      </w:r>
      <w:r>
        <w:rPr/>
        <w:t>コンストラクタ引数が配列の参照になる点ことに注意する．オブジェクト指向のプログラムではよくあるケースであ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Lucida Console"/>
        </w:rPr>
        <w:t xml:space="preserve"> </w:t>
      </w:r>
      <w:r>
        <w:rPr/>
        <w:t>問</w:t>
      </w:r>
      <w:r>
        <w:rPr/>
        <w:t>2</w:t>
      </w:r>
      <w:r>
        <w:rPr/>
        <w:t>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5219700" cy="2984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98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ublic class Exec3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public static void main(String[] args)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 xml:space="preserve">Point[] p = {new Point(1.5, 6.5), new Point(2.8, -1.2)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     new Point(-3.8, 4.3), new Point(2.4, 3)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     new Point(1.8, 2.1), new Point(-2.2, -2.8)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 xml:space="preserve">     new Point(4.1, 5.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ind w:firstLine="23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}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Calc</w:t>
                              <w:tab/>
                              <w:t>c</w:t>
                              <w:tab/>
                              <w:t>= new Calc(p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System.out.println("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合計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" + c.total()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System.out.println("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平均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" + c.average()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74295" tIns="3619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235pt;mso-wrap-distance-left:9.05pt;mso-wrap-distance-right:9.05pt;mso-wrap-distance-top:0pt;mso-wrap-distance-bottom:0pt;margin-top:8.5pt;mso-position-vertical-relative:text;margin-left:17.5pt;mso-position-horizontal-relative:text">
                <v:textbox inset="0.08125in,0.0395833333333333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ublic class Exec3 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public static void main(String[] args) 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 xml:space="preserve">Point[] p = {new Point(1.5, 6.5), new Point(2.8, -1.2), 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 xml:space="preserve">     new Point(-3.8, 4.3), new Point(2.4, 3),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 xml:space="preserve">     new Point(1.8, 2.1), new Point(-2.2, -2.8),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ab/>
                        <w:t xml:space="preserve">     new Point(4.1, 5.7)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ind w:firstLine="23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}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Calc</w:t>
                        <w:tab/>
                        <w:t>c</w:t>
                        <w:tab/>
                        <w:t>= new Calc(p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System.out.println("</w:t>
                      </w:r>
                      <w:r>
                        <w:rPr>
                          <w:sz w:val="18"/>
                          <w:szCs w:val="18"/>
                        </w:rPr>
                        <w:t>合計＝</w:t>
                      </w:r>
                      <w:r>
                        <w:rPr>
                          <w:sz w:val="18"/>
                          <w:szCs w:val="18"/>
                        </w:rPr>
                        <w:t>" + c.total()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System.out.println("</w:t>
                      </w:r>
                      <w:r>
                        <w:rPr>
                          <w:sz w:val="18"/>
                          <w:szCs w:val="18"/>
                        </w:rPr>
                        <w:t>平均＝</w:t>
                      </w:r>
                      <w:r>
                        <w:rPr>
                          <w:sz w:val="18"/>
                          <w:szCs w:val="18"/>
                        </w:rPr>
                        <w:t>" + c.average()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説】配列の要素を</w:t>
      </w:r>
      <w:r>
        <w:rPr/>
        <w:t>new</w:t>
      </w:r>
      <w:r>
        <w:rPr/>
        <w:t>文で作成して列挙する方法に慣れること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23:00Z</dcterms:created>
  <dc:creator>kmoon</dc:creator>
  <dc:description/>
  <dc:language>en-US</dc:language>
  <cp:lastModifiedBy>kawaba</cp:lastModifiedBy>
  <cp:lastPrinted>2014-12-02T00:49:00Z</cp:lastPrinted>
  <dcterms:modified xsi:type="dcterms:W3CDTF">2014-12-01T15:49:00Z</dcterms:modified>
  <cp:revision>34</cp:revision>
  <dc:subject/>
  <dc:title/>
</cp:coreProperties>
</file>